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see MTIMER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Manager double click on this file, you also acc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pplication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